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647"/>
        <w:gridCol w:w="394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EpiBaza – Udostępnienie zasobów Ogólnopolskiego Systemu Nadzoru Epidemiologicznego i Środowiskowego nad Bezpieczeństwem Ludności” (wnioskodawca – Narodowy Instytut Zdrowia Publicznego- Państwowy Zakład Higieny, beneficjent - Narodowy Instytut Zdrowia Publicznego- Państwowy Zakład Higieny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stęp finansowy.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instrukcją „..należy podać % wartość wydatków kwalifikowanych wykazanych w zatwierdzonych wnioskach o płatność w stosunku do wartości umowy/ porozumienia o dofinansowanie w części środków kwalifikowalnych” . Wartość wydatków kwalifikowanych dla drugiego podpunktu nie może wynosić 99,73% ponieważ dwa wnioski nie zostały jeszcze zatwierdzone (w tym wniosek końcowy)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19-10-28T11:21:00Z</dcterms:modified>
  <cp:revision>173</cp:revision>
  <dc:subject/>
  <dc:title/>
</cp:coreProperties>
</file>